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9,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 xml:space="preserve">Chapter 7: Teaching for Understanding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stract:</w:t>
      </w:r>
    </w:p>
    <w:p>
      <w:pPr>
        <w:pStyle w:val="Normal"/>
        <w:widowControl w:val="false"/>
        <w:rPr>
          <w:sz w:val="24"/>
          <w:lang w:val="en-US"/>
        </w:rPr>
      </w:pPr>
      <w:r>
        <w:rPr>
          <w:sz w:val="24"/>
          <w:lang w:val="en-US"/>
        </w:rPr>
        <w:tab/>
        <w:t xml:space="preserve">This chapter is about the depth in which we teach. The issue that arises deals with how deep into a topic we should teach. There is an issue of needing to teach lots of content, or teach a textbook cover to cover when in reality this leaves many of the topic taught inadequately. It is not being taught well enough, or to an extent where students are gaining enough information from it. Teachers need to uncover the content to better advance the learning of their students. The chapter says that one of the things that will help us more deeply uncover the ideas is using the essential questions from the backward design model. There was also some tips on deepening learning by doing things like giving think time after a question, asking random students question, being devils advocate, or encouraging communication. There were some other models listed in the chapter including the WHERETO model and Ladder. Both were helpful ways of engaging leaning .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Reaction:</w:t>
      </w:r>
    </w:p>
    <w:p>
      <w:pPr>
        <w:pStyle w:val="Normal"/>
        <w:widowControl w:val="false"/>
        <w:rPr>
          <w:sz w:val="24"/>
          <w:lang w:val="en-US"/>
        </w:rPr>
      </w:pPr>
      <w:r>
        <w:rPr>
          <w:sz w:val="24"/>
          <w:lang w:val="en-US"/>
        </w:rPr>
        <w:tab/>
        <w:t xml:space="preserve">I liked most of the advice from this chapter. Much of it we had seen before as apart of our stage design but a fair share was new and helpful information. Some of it I did not agree with. For instance, one of the suggestions was to call on random students for answers. I hated being called on when I wasn’t raising my hand. If I knew something I would raise my hand, if I didn’t I kept my hand down, so calling on me was embarrassing. Instead of asking students to raise hands, why not do activities that force all students to participate, or use the group method listed so that it is not a potential embarrassing situation for students.  </w:t>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